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od-Escapes  </w:t>
      </w:r>
      <w:r>
        <w:rPr>
          <w:rFonts w:cs="宋体;SimSun" w:ascii="宋体;SimSun" w:hAnsi="宋体;SimSun"/>
          <w:color w:val="000000"/>
          <w:sz w:val="24"/>
          <w:szCs w:val="24"/>
        </w:rPr>
        <w:t>1:1.07-41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1-2004 Sean M. Burke.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1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0sXZR9JA0guGZmTD3y8slBAvbduLRq4RmUMui9SNoM5srdhVPyFQQeUU+FAcK2A9cVNF43f
OeE3bMxx74Vg0UqAEc7zrnmMzRV7wKBgpL1U70tMGlGr80+V3eZkGYE6S87wJu5mUK1YuoX3
TwU+lCBEL+1s215WQtSf+OwEP5pa0aIwk1bRc4nkOkS9TB4WBFcb9QguXtSUYsib5xPFi6ZS
RnQdypfFZPJzukBUUB</vt:lpwstr>
  </property>
  <property fmtid="{D5CDD505-2E9C-101B-9397-08002B2CF9AE}" pid="3" name="_2015_ms_pID_7253431">
    <vt:lpwstr>UOeTOWMIpWdrTsL0Yttigj+4lMFfpiEY+yANXcJ02Qin9+kmzF7OXm
CIUMVlZYO/19dDqyWDtel5iKDT0dCU+ahKnqzZOofR9TZwMVMEH7eyylFBVfNav7opM3cMY4
8262XB2kBWSSW6qvaJmcSUsXoqW0TtxovEouugqGaIBRA7L0Eutd+k33u5u5Sg5wJF9GW4oB
T+faA1E0ACqA2We/0FntETmBw3ZdkYteicfO</vt:lpwstr>
  </property>
  <property fmtid="{D5CDD505-2E9C-101B-9397-08002B2CF9AE}" pid="4" name="_2015_ms_pID_7253431_00">
    <vt:lpwstr>_2015_ms_pID_7253431</vt:lpwstr>
  </property>
  <property fmtid="{D5CDD505-2E9C-101B-9397-08002B2CF9AE}" pid="5" name="_2015_ms_pID_7253432">
    <vt:lpwstr>pJyeeS7fe/x8i5UfjIvH8vykpybNop3IsXCo
xABY1nKKxrAlwp/l7qWGrCnLL8eWB2WgOobK5uQsZJJyS8UMSV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